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DJETJE d.o.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ka vabila: #vabilo </w:t>
        <w:tab/>
        <w:tab/>
        <w:tab/>
        <w:tab/>
        <w:tab/>
        <w:tab/>
        <w:tab/>
        <w:t>Št. postopka: #vlog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#adatum </w:t>
        <w:tab/>
        <w:tab/>
        <w:tab/>
        <w:tab/>
        <w:tab/>
        <w:tab/>
        <w:tab/>
        <w:tab/>
        <w:t>K.o.: #k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Lastni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Nas_las_2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Ptt</w:t>
      </w:r>
    </w:p>
    <w:p>
      <w:pPr>
        <w:pStyle w:val="Normal"/>
        <w:autoSpaceDE w:val="false"/>
        <w:rPr>
          <w:rFonts w:ascii="TTE226D008t00;Times New Roman" w:hAnsi="TTE226D008t00;Times New Roman" w:cs="TTE226D008t00;Times New Roman"/>
          <w:b/>
          <w:b/>
        </w:rPr>
      </w:pPr>
      <w:r>
        <w:rPr>
          <w:rFonts w:cs="TTE226D008t00;Times New Roman" w:ascii="TTE226D008t00;Times New Roman" w:hAnsi="TTE226D008t00;Times New Roman"/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BILO NA MEJNO OBRAVNAVO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podlagi 30. člena Zakona o evidentiranju nepremičnin (Ur. l. RS št. 47/2006) vas kot lastnika parcel, za katere se bo urejala meja vabimo na mejno obravnavo, ki b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ne #vab_dat ob #v_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mejni obravnavi se bodo v skladu z Zakonom o evidentiranju nepremični (ZEN) določale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značile z mejniki meje na kraju samem (na vaši parceli) po spodaj navedenem razpored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1169"/>
        <w:gridCol w:w="1134"/>
        <w:gridCol w:w="1134"/>
        <w:gridCol w:w="4820"/>
      </w:tblGrid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ša parcel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jna 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c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stnik mejne parcele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#razpor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jna obravnava se izvaja na osnovi naročila #Vlagatelj, ki je naročil ureditev mej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 bo ureditev meje ter določevanje meje potekalo nemoteno, lahko strokovnjak Podjetja d.o.o. pred izvedbo mejne obravnave v skladu z 30. členom ZEN brez sodelovanja lastnikov opravi meritve in opazovanja na kraju samem že pred postopkom mejne obravnav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Če se kot lastnik kljub vabilu ne udeležite mejne obravnave, se bo mejna obravnava opravila brez vas (31.člen ZEN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abimo Vas, da se postopka udeležite osebno ali preko pooblaščenega zastopnika, ki se mora izkazati z Vašim pismenim pooblastilom. Pooblastilo je priloženo temu vabilu. S pooblastilom se morajo izkazati tudi vsi solastniki, tudi ožji družinski član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udeležbe na terenu bremenijo vabljeno strank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 primeru slabega vremena (močnejše padavine), se bo postopek preložil. O novem datumu in uri izvajanja postopka vas bomo obvestil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ostopek na terenu bo vodil </w:t>
      </w:r>
      <w:r>
        <w:rPr>
          <w:rFonts w:cs="Arial" w:ascii="Arial" w:hAnsi="Arial"/>
          <w:b/>
          <w:bCs/>
        </w:rPr>
        <w:t>#izvaj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Direktor:</w:t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 O O B L A S T I L O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pisan-(a) #lastnik pooblaščam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right" w:pos="9338" w:leader="underscor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ospo(da)</w:t>
        <w:tab/>
      </w:r>
    </w:p>
    <w:p>
      <w:pPr>
        <w:pStyle w:val="Normal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right" w:pos="9338" w:leader="underscor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 stalnim bivališčem </w:t>
        <w:tab/>
      </w:r>
    </w:p>
    <w:p>
      <w:pPr>
        <w:pStyle w:val="Normal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a me zastopa v postopku razpisanim z vabilom št.: #vabilo</w:t>
      </w:r>
    </w:p>
    <w:p>
      <w:pPr>
        <w:pStyle w:val="Normal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right" w:pos="5603" w:leader="underscore"/>
          <w:tab w:val="right" w:pos="9338" w:leader="underscor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Kraj in datum: </w:t>
        <w:tab/>
        <w:t xml:space="preserve"> Podpis: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226D00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09:00Z</dcterms:created>
  <dc:creator>Iztok</dc:creator>
  <dc:description/>
  <cp:keywords/>
  <dc:language>en-US</dc:language>
  <cp:lastModifiedBy>Iztok</cp:lastModifiedBy>
  <dcterms:modified xsi:type="dcterms:W3CDTF">2010-03-30T14:28:00Z</dcterms:modified>
  <cp:revision>4</cp:revision>
  <dc:subject/>
  <dc:title>Številka vabila: #vabilo </dc:title>
</cp:coreProperties>
</file>